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Г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6 г. № 10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ановлении тарифов на перевоз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униципальным маршрутам регуляр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зок в границах Мглинск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оответствии с Федеральным законом от 13.07.2015 года №220-ФЗ «Об организации регулярных перевозок пассажиров и багажа автомобильным транспортом 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06.10.2003 года № 131-ФЗ «Об общих принципах организации местного самоуправления в Российской Федерации» и Законом Брянской области от 03.07.2010 года №54-З «Об организации транспортного обслуживания населения на территории Брянской области», в целях обеспечения стабильной работы автомобильного транспорта при осуществлении пассажирских перевоз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с 1 января 2017 года тарифы на перевозки пассажиров по муниципальным маршрутам регулярных перевозок в границах Мглинского района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астоящее постановление опубликова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lang w:val="en-US"/>
        </w:rPr>
        <w:t>www.mgladm.ru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района                              А.А. Пущи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Кудинова Н.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2-18-36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. Отдел экономики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3. Казеко А.Н.</w:t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4. Кудиновой Н.В.</w:t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5. Пимахову  Я.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района                                                      А.Н. Казек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тдела экономики администрации района                                    С.И. Грибах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правового отдела администрации района                                     Н.А. Гриб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яющий делами (руководитель аппарата)                                             А.В. Полони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к постановлению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администрации района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от 28.12.2016 г. №10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Ы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возки по муниципальным маршрутам регулярных перевозок в границах Мглинского района Бря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 и коп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пассажиров и багажа автомобильным транспортом по муниципальным маршрутам регулярных перевозок, за километр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оездных билетов на месяц при проезде в автобусах муниципальных маршрутов регулярных перевозок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граждан (к месту работы и обратно) за 1 км  пу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учающихся в учреждениях среднего профессионального образования очной формы обучения (между пунктами обучения и проживания), за 1 км пу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ля обучающихся в общеобразовательных учреждениях и учреждениях начального профессионального образования (между пунктами обучения и проживания), на меся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58:00Z</dcterms:created>
  <dc:creator>Admin</dc:creator>
  <dc:description/>
  <cp:keywords/>
  <dc:language>en-US</dc:language>
  <cp:lastModifiedBy>Admin</cp:lastModifiedBy>
  <cp:lastPrinted>2017-01-09T15:53:00Z</cp:lastPrinted>
  <dcterms:modified xsi:type="dcterms:W3CDTF">2017-01-10T07:07:00Z</dcterms:modified>
  <cp:revision>8</cp:revision>
  <dc:subject/>
  <dc:title>РОССИЙСКАЯ  ФЕДЕРАЦИЯ</dc:title>
</cp:coreProperties>
</file>